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52985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5298524"/>
      <w:bookmarkStart w:id="1" w:name="__Fieldmark__0_26152985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