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52826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5282698"/>
      <w:bookmarkStart w:id="1" w:name="__Fieldmark__0_25952826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