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4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2005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has been frozen with ZIP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405.zip) be placed in the c:\temp directory, wher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elt with an appropriate software for melting. There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;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 xymtex.sty, xymtexp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|          |  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methylen.sty, fusering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sizeredc.sty, steroid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lewisstruc.sty, chemtime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rvdvi---d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200----\jobdoc --- xymtx200.tex, xymtx2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            xymyl.tex, xymadd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300----\jobdoc --- xymtx300.tex, xymtx3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1----\olddoc400  xymtx400.tex, xymtx400.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--\jobdoc401  xymtx401.tex, xymtx401.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1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2403----\jobdoc --- xymtx402403.tex, xymtx402403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2403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4-------\jobdoc --- xymtx404.tex, xymtx404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4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5----\jobdoc405 --- xymtx405A.tex, xymtx405A.dvi, xymtx405A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   xymtx405B.tex, xymtx405B.dvi, xymtx405B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   xymtx405C.tex, xymtx405C.dvi, xymtx405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5A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5B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5C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5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5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5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5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 of using these commands are included in the xymtex.dvi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doc...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tex files, xymtx405A.tex, xymtx405A.tex, and xymtx405A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\doc405\jobdoc405 directory is the main files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corresponding xymtx405A.dvi, xymtx405B.dvi, and xymtx405C.d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e dvi files (not included) have been further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s (xymtx405A.ps etc.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s have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PDF files (named xymtx405A.pdf etc.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for old documentations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200.dvi file is a dvi file that is a manual for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eX (about 100 pages). The processed dvi file can be obtain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f this distribution.  It can be printed with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driver (dviout, or others) and can be display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reviewer (dviout, etc.).  The corresponding PDF file (xymtx2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300.tex is the main file of the manuscript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300.dvi. The other tex files in the \doc300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ad by the main file. The corresponding PDF file (xymtx3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1.tex in the \doc401\jobdoc401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1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1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1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1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1\jobdoc401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2403.tex in the \doc402403\jobdoc402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2403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2403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2403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2403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2403\jobdoc402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4.tex in the \doc404\jobdoc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4.dvi. This dvi file has been further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4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4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4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4\jobdoc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405.zip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 (e.g., c:\usr\local\share\texmf\tex\lat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mmand of XyMTeX can be used if you ad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style file to the option list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script fil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epic,hetarom,hetaromh,xymtx-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underlined names are XyMTeX package files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site commands. If all of the XyMTeX commands are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ort-cut declaration (recommended because of advanced capac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ompu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the LaTeX picture environment and epi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under Postscript mode due to PSTricks tech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for simplicity. The include packages (chemist.sty, chmst-ps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mtimes.sty) should be loaded separately after xymtex.sty or xymtexp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or p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 to creat a dv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onversion of the dvi file into a PostScript file (by e.g., dvip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onversion of the PostScript file into a PDF file (by e.g., Adobe Di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