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dvidrv.btm [emTeX for DOS and O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does the same as MakeTeXPK does; it is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rv.exe of emTeX which can handle ttf2pk, hbf2gf, and ps2pk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s2pk part is untested yet; it uses ps2pkmfj of the 4all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was basically copied from a similar script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ll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create and install a set of TFM files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figure the following variables in dvidrv.bt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2pk       ... set it to `yes' if you want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pk      ...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f2gf      ... 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dir       ... the place where PK files created by ps2pk, ttf2p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hbf2gf should go to. dvidrv.btm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\modeless\XXXdpi' resp. `\modeless\dpiXXX'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(depending on the variables `pre_dpi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post_dpi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onts     ... where the TrueType fonts 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cfg      ... where the auxiliary data files of ttf2pk re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fonts     ... where the HBF 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fcfg      ... the place where the hbf2gf configura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ur variables in the above list support trailing `!' and `!!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directory searching (see the dvidrv.doc of the emTeX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t these variables in the environment;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spaces are allowed before and after the equal sig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o=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OK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o =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dvidrv.exe to dvidrv.ori or something similar and copy dvidrv.bt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update the DVIDRVFONTS and TEXTFM environment variab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dvips will call mfjob or hbf2gf itself; under DOS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which must be call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dvidrv.doc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