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abels.doc  --- version 1.0 (24 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label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lab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manmac.tex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0 Sep 1991: Added paragraph about center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2 Apr 1991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label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2 % follows doli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labe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print address labels and bul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24 October 1991) (doc: 10 Sep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fined in labels.tex can be used to print address label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printed on normal paper, if you want to cut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peel-off labels. (Peel-off labels are available in various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s of printers and photo-copi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start with |\input labels|,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tex\footnote*{To use labels.tex you also need Midnight/dolines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/loop.tex, which are input automatical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labels, then how to print bul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lightly different ways to print labels. The first one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place of `|...|' you type the labels separated b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fil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|...|' is the name of a file that contains the labels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onsists of several lines, and labels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mpty lines. You end your file as usual, with |\by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tex does not specify which font to 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means that by default a 10 points Roman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tter to use a sans-serif font, for instanc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f=cms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 \baselineskip=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ypeset labels, you must define the siz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. (There are default valu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suit your needs, especially if you want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-off labels.) These attributes must be set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labels| or |\labelfile|; therefore, a typical input fil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labe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lbls=5 \hlbls=2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lblsize=5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belfile{customers.lbl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y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`customers.lbl' has the addresses that must be typ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|\vlbls|, |\hlbls|, and |\vlblsize| define certa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scribe which attribu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tell \TeX\ how labels must appear on a page. |\vlb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note the vertical number of labels per page, |\hlbls|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|\vfirst| specifies the amount of white space betwee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he top of the first label; |\hfirst| is the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first label. Dimensions |\vinter| and |\hinter|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pace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pecify the size of each label. |\vlblsize| and |\hlbl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ertical and horizontal sizes of a single label. |\vinden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pace between the top of the label and the base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(|\vindent| is similar to \TeX's |\topskip| parameter.) |\hind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white space between the left edge of a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entioned above are sufficient to typeset labe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wever a few special parameters that are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 outline around the labels.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peel-off labels, but inconvenient for use with previe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per. You can set |\lbloutline| to the thickness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round your labels, e.g., |\lbloutline=0.5pt|.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at the outside of the label (i.e., in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oo much text on a label, an error message is given;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tains the input text corresponding to the label.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s not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set labels, by default a file `lblerror.tex' is cre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xt of all the labels that did not fit. This makes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ose labels again, e.g., with |\labelfi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et |\erroraction=0| before you start typeset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lblerror.tex' is not created. Setting |\erroraction=1| do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generation of the error file, it also forces printing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rrors. Any other value of |\erroraction| ca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 error messages refer to the natural size of a lab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indent| and |\hindent|, which are glue parameters, have shrink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text will actually fit on the label. Howev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ntations have no stretch or shrin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re are two token registers, |\beforelbl| and |\afterlbl|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ut additional text on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\&lt;vertical material&gt; that is inserted just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label, respectively. By default, these sequenc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or instanc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lbl={\line{---Confidential---\hfil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``---Confidential---'' at the beginning of each address. {\sl Note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dresses are normally read from bottom to top,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it if you don't put text after the address, unless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. E.g., using |\afterlbl={\noindent USA}| is ok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forelbl| if you want to add an ``attention:\dots'' line to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you want to use the labels for something else than addre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enter the text on the label. Horizontal centering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hindent=0pt plus1fil|. Note that this center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line; it does not center each li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entering is a bit more complicated, because of the way \TeX\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vertically. The following centers the label text ver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255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dent=\count255sp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actual vertical indentation is |\vindent|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aselineskip|, since \TeX\ automatically inserts |\baselineskip|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abel, you can type `|&amp;|' and `|#|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&amp;' and `\#'. (In \TeX, you usually have to type `|\&amp;|' and `|\#|'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) You can use macros in a label, for instance for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a label must contain balanced braces; a `|%|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atenate the next line. (Usually, labels do not contain macro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nor percentage-sig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an empty line in the middle of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`tie' (`|~|') on that line. (The |~| is replaced by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 are often used to send an identical letter to each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bulk| makes it easy to print the address on each let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files, one with all the addresses, and one with the standa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y are called `addr.tex' and `letter.tex',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k{addr}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set a copy of the letter for each address. In the let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sequence |\bulkaddress|. This stands for a v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which the letter corresponds. (The vbox contains an h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address; parameters like |\vindent| and |\hlblsize|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|\bulk| is used.) Since `letter.tex' is process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ut any definitions that apply to all let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|\bulk| command, rather than in the let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s read within a group, so all non-global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letter are local to the letter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containing the address is typeset before the let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ulk| command does not generate address labels; f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|\labelfile{addr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