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9655541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96555411"/>
      <w:bookmarkStart w:id="1" w:name="__Fieldmark__15_13965554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9655541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96555411"/>
      <w:bookmarkStart w:id="3" w:name="__Fieldmark__16_13965554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9655541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96555411"/>
      <w:bookmarkStart w:id="5" w:name="__Fieldmark__17_139655541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96555411"/>
      <w:bookmarkStart w:id="7" w:name="__Fieldmark__19_13965554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