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erlmod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erl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Since version 1.2.18, doxygen can generate a new output form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alled the &amp;quot;Perl Module output format&amp;quot;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as an intermediate format that can be used to gener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stomized output without having to modify the doxygen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ts purpose is similar to the XML output forma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enerated by doxygen.  The XML output format is more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erl Module output format is possibly simpler and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e Perl Module output format is still experimental at th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uld be changed in incompatible ways in future version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not be very probable.  It is also lacking som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oxygen backends.  However, it can be already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utput, as shown by the Perl Module-based \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Please report any bugs or problems you find in the Perl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nd or the Perl Module-based \LaTeX generat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-develop mailing list.  Suggestions are welc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perlmod_fm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When the \ref cfg_generate_perlmod "GENERATE_PERLMOD" tag is enabled in the Doxy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oxygen generates a number of files in the `perlmod/`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output directory.  These fil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`DoxyDocs.pm`:  This is the Perl modu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documentation, in the Perl Module format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docs_format "be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`DoxyModel.pm`:  This Perl module describ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xyDocs.pm`, independently of the actual documentatio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model_format "below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rules.make`:  This file contains the make rules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ean the files that are generated from the Doxyfile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paths to those files and other relevant inform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tended to be included by your ow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Makefile`:  This is a simple Makefil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rules.mak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o make use of the documentation stored in DoxyDocs.pm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efault Perl Module-based generators provid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is includes the Perl Module-based \LaTeX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perlmod_latex "below") or write your ow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This should not be too hard if you have som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nd it's the main purpose of including the Perl Module back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 See \ref doxydocs_format "below"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ant to use \LaTeX but not possible in heading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latex Using the 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Perl Module-based \LaTeX generator is pretty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at the moment, but you could find it useful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nerate documentation for functions, typedef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es and classes and can be customized quite a l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\TeX macros.  However, there is still no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Setting the \ref cfg_perlmod_latex "PERLMOD_LATEX" tag to \c Y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Doxyfile enables the creation of some additional files in the `perlmod/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f your output directory.  These files contain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and \LaTeX code necessary to generate PDF and DVI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l Module output, using `pdflatex` and `latex` respectively. 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e the use of these files are also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rules.make` and the `Make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dditional generated fil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latex.pl`: This Perl script uses `DoxyDocs.pm`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Model.pm to generate `doxydocs.tex`, a \TeX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n a format that can be accessed by \LaTeX co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directly LaTe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format.tex`: This file contains the \LaTeX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s the documentation from doxydocs.tex into \LaTeX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to be \LaTeX'ed and presen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latex-template.pl`:  This Perl script uses `DoxyModel.p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`doxytemplate.tex`, a \TeX file defining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some macros.  doxytemplate.tex is inclu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format.tex to avoid the need of explicitly defining som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latex.tex`:  This is a very simple \LaTeX doc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some packages and includes doxyformat.tex and doxydocs.tex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s \LaTeX'ed to produce the PDF and DVI documentat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dded to `doxyrules.mak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pm_pdf_gen Creation of PDF and DVI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o try this you need to have installed `latex`, `pdflatex`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used by `doxylatex.t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pdate your `Doxyfile` to the latest versio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doxygen -u Doxyfil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t both \ref cfg_generate_perlmod "GENERATE_PERLMO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perlmod_latex "PERLMOD_LATEX" ta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YES in your Dox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doxygen on your Doxy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doxygen Doxyfil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`perlmod/` subdirectory should have appeared in you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nter the `perlmod/` subdirectory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make pdf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is should generate a `doxylatex.pdf`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D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make dvi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is should generate a `doxylatex.dvi`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V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docs_format Document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e Perl Module documentation generated by doxygen i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xyDocs.pm`.  This is a very simple Perl modu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wo statements: an assignment to the variable `$doxydocs`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ary `1;` statement which usually ends Perl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stored in the variable `$doxydocs`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accessed by a Perl script using `DoxyDocs.p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`$doxydocs` contains a tree-like structure composed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nodes: strings, hashe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Strings`: These are normal Perl strings.  They can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ength can contain any character.  Their semantics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cation within the tree.  This type of node 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Hashes`:  These are references to anonymous Perl hash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 can have multiple fields, each with a different key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ash field can be a string, a hash or a list, and its seman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key of the hash field and the location of the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ree.  The values of the hash fields are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Lists`:  These are references to anonymous Perl list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an undefined number of elements, which are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.  Each element has the same type (string, hash or lis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emantics, depending on the location of the lis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s you can see, the documentation contained in `$doxydocs`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sent any special impediment to be processed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generate meaningful outp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tained in `$doxydocs` you'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semantics of the nodes of the documentation tre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\ref perlmod_tree "this 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model_format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might be interested in processing the document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DoxyDocs.pm` without needing to take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each node of the documentation tree. 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 a `DoxyModel.pm` file which contain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scribing the type and children of each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rest of this section is to be written yet, but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the Perl scripts generated by doxyge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latex.pl` or `doxytemplate-latex.pl`) to get an id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`DoxyModel.p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erlmod_tre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