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37549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3754906"/>
      <w:bookmarkStart w:id="1" w:name="__Fieldmark__0_12437549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