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706154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70615477"/>
            <w:bookmarkStart w:id="1" w:name="__Fieldmark__0_21706154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