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in generated by automake 1.14.1 from Makefile.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configure_inpu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4-2013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.in is free software;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ives unlimited permission to copy and/or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r without modifications, as long as this notic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WITHOUT ANY WARRANTY, to the extent permitted by law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_MAK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.am for GNUPLOT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ed on Makefile.in as of 20-may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master file for generating documentation is gnuplo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print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requires pdflatex and also graphicx and picins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pdf_no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DF without figures, e.g. if graphicx or picins are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groff (GNU tr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rint or view gnuplo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rint or view gnuplot.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print or view gnuplot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ke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all three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print or view gnuplot.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"TROFF=itroff" troff    (use your tro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GNU info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TH = @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is_gnu_make = test -n '$(MAKEFILE_LIST)' &amp;&amp; test -n '$(MAKELEVE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make_running_with_option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$${target_option-}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) 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echo "am__make_running_with_option: internal error: inval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rget option '$${target_option-}' specified" &gt;&amp;2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1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_opt=no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makeflags=$$MAKEFLAG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$(am__is_gnu_make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e_makeflags=$$MFLAG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$MAKEFLAGS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\[\ \</w:t>
        <w:tab/>
        <w:t>]*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=\\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e_makeflags=`printf '%s\n' "$$MAKEFLAG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d "s/$$bs$$bs[$$bs $$bs</w:t>
        <w:tab/>
        <w:t>]*//g"`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_next=no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_trailopt (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g=`printf '%s\n' "$$flg" | sed "s/$$1.*$$//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g in $$sane_makeflags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$$skip_next = yes &amp;&amp; { skip_next=no; continue; 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$flg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*|--*) continue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I) strip_trailopt 'I'; skip_next=yes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I?*) strip_trailopt 'I'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O) strip_trailopt 'O'; skip_next=yes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O?*) strip_trailopt 'O'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*l) strip_trailopt 'l'; skip_next=yes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l?*) strip_trailopt 'l'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dEDm]) skip_next=yes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JT]) skip_next=yes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$flg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$$target_option*) has_opt=yes; break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$$has_op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make_dryrun = (target_option=n; $(am__make_running_with_op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make_keepgoing = (target_option=k; $(am__make_running_with_op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datadir = $(datadir)/@PACK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includedir = $(includedir)/@PACK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libdir = $(libdir)/@PACK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libexecdir = $(libexecdir)/@PACK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cd = CDPATH="$${ZSH_VERSION+.}$(PATH_SEPARATOR)" &amp;&amp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h_DATA = $(install_sh) -c -m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h_PROGRAM = $(install_sh)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h_SCRIPT = $(install_sh)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EADER = $(INSTALL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= $(program_transform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INSTALL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INSTALL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STALL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_UNINSTALL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UNINSTALL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UNINSTALL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st_PROGRAMS = checkdoc$(EXEEXT) doc2ipf$(EXEEXT) doc2tex$(EXE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2gih$(EXEEXT) doc2rnh$(EXEEXT) doc2hlp$(EXE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2rtf$(EXEEXT) doc2ms$(EXEEXT) alldoc2gih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=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COMMON = $(srcdir)/Makefile.in $(srcdir)/Makefile.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op_srcdir)/mkinstalldirs $(top_srcdir)/depcomp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CAL_M4 = $(top_srcdir)/aclocal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aclocal_m4_deps = $(top_srcdir)/m4/alpha.m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op_srcdir)/m4/apple.m4 $(top_srcdir)/m4/beos.m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op_srcdir)/m4/msdos.m4 $(top_srcdir)/m4/pkg.m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op_srcdir)/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configure_deps = $(am__aclocal_m4_deps) $(CONFIGURE_DEPENDENCI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CLOCAL_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nstalldirs = $(SHELL) $(top_srcdir)/mkinstall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HEADER = $(top_builddir)/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LEAN_FIL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_CLEAN_VPATH_FIL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= $(noinst_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alldoc2gih_OBJECTS = alldoc2gih-doc2gih.$(OBJ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doc2gih-termdoc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_OBJECTS = $(am_alldoc2gih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checkdoc_OBJECTS = checkdoc.$(OBJEXT) termdoc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oc_OBJECTS = $(am_checkdoc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oc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oc2gih_OBJECTS = doc2gih.$(OBJEXT) termdoc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gih_OBJECTS = $(am_doc2gih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gih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oc2hlp_OBJECTS = doc2hlp.$(OBJEXT) termdoc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hlp_OBJECTS = $(am_doc2hlp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hlp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oc2ipf_OBJECTS = doc2ipf.$(OBJEXT) termdoc.$(OBJ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ipf_OBJECTS = $(am_doc2ipf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ipf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oc2ms_OBJECTS = doc2ms-doc2ms.$(OBJEXT) doc2ms-termdoc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ms_OBJECTS = $(am_doc2ms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ms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oc2rnh_OBJECTS = doc2rnh.$(OBJEXT) termdoc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nh_OBJECTS = $(am_doc2rnh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nh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oc2rtf_OBJECTS = doc2rtf.$(OBJEXT) termdoc.$(OBJ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tf_OBJECTS = $(am_doc2rtf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tf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oc2tex_OBJECTS = doc2tex-doc2tex.$(OBJ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2tex-termdoc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tex_OBJECTS = $(am_doc2tex_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tex_LDADD = $(LD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V_P = $(am__v_P_@AM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P_ = $(am__v_P_@AM_DEFAULT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P_0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P_1 =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V_GEN = $(am__v_GEN_@AM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GEN_ = $(am__v_GEN_@AM_DEFAULT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GEN_0 = @echo "  GEN     "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__v_GEN_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V_at = $(am__v_at_@AM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at_ = $(am__v_at_@AM_DEFAULT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at_0 =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__v_at_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INCLUDES = -I.@am__isrc@ -I$(top_build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omp = $(SHELL) $(top_srcdir)/dep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depfiles_maybe = de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mv = mv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V_lt = $(am__v_lt_@AM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lt_ = $(am__v_lt_@AM_DEFAULT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lt_0 =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__v_lt_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= $(CC) $(DEFS) $(DEFAULT_INCLUDES) $(INCLUDES) $(AM_CPP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PPFLAGS) $(AM_CFLAGS) $(C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V_CC = $(am__v_CC_@AM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CC_ = $(am__v_CC_@AM_DEFAULT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CC_0 = @echo "  CC      "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__v_CC_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D = $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= $(CCLD) $(AM_CFLAGS) $(CFLAGS) $(AM_LDFLAGS) $(LDFLAGS)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V_CCLD = $(am__v_CCLD_@AM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CCLD_ = $(am__v_CCLD_@AM_DEFAULT_V@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_CCLD_0 = @echo "  CCLD    " $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__v_CCLD_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SOURCES = $(alldoc2gih_SOURCES) $(checkdoc_SOURC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2gih_SOURCES) $(doc2hlp_SOURCES) $(doc2ipf_SOURC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2ms_SOURCES) $(doc2rnh_SOURCES) $(doc2rtf_SOURC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2tex_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can_run_installinfo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$$AM_UPDATE_INFO_DIR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|no|NO) false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(install-info --version) &gt;/dev/null 2&gt;&amp;1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path_adj_setup = srcdirstrip=`echo "$(srcdir)" | sed 's|.|.|g'`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vpath_adj = case $$p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srcdir)/*) f=`echo "$$p" | sed "s|^$$srcdirstrip/||"`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=$$p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strip_dir = f=`echo $$p | sed -e 's|^.*/||'`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install_max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nobase_strip_setu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dirstrip=`echo "$(srcdir)" | sed 's/[].[^$$\\*|]/\\\\&amp;/g'`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nobase_stri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 in $$list; do echo "$$p"; done | sed -e "s|$$srcdirstrip/||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nobase_list = $(am__nobase_strip_setup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 in $$list; do echo "$$p $$p"; done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"s| $$srcdirstrip/| |;"' / .*\//!s/ .*/ ./; s,\( .*\)/[^/]*$$,\1,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AWK) 'BEGIN { files["."] = "" } { files[$$2] = files[$$2] " " $$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++n[$$2] == $(am__install_max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rint $$2, files[$$2]; n[$$2] = 0; files[$$2] = "" }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 for (dir in files) print dir, files[dir] 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base_list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'$$!N;$$!N;$$!N;$$!N;$$!N;$$!N;$$!N;s/\n/ /g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'$$!N;$$!N;$$!N;$$!N;s/\n/ /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uninstall_files_from_dir =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-z "$$file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{ test ! -d "$$dir" &amp;&amp; test ! -f "$$dir" &amp;&amp; test ! -r "$$dir";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{ echo " ( cd '$$dir' &amp;&amp; rm -f" $$files ")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am__cd) "$$dir" &amp;&amp; rm -f $$files; 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installdirs = "$(DESTDIR)$(gih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= $(gi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tagged_files = $(HEADERS) $(SOURCES) $(TAGS_FILES) $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 list of newline-separated strings from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int each of them once, without duplicates.  Input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not*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uniquify_input = $(AWK) '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nonempty = 0;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tems[$$0] = 1; nonempty = 1;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{ if (nonempty) { for (i in items) print i; };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the list of sources is unique.  This is necessary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g., the same source file might be shared among _SOURC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different program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define_uniq_tagged_files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='$(am__tagged_files)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=`for i in $$list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st -f "$$i"; then echo $$i; else echo $(srcdir)/$$i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| $(am__uniquify_input)`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GS = e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S =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CAL = @ACLOC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AR = @AMT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DEFAULT_VERBOSITY = @AM_DEFAULT_VERBOS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 = @AUTOCONF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EADER = @AUTO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KE = @AUTOMAK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= @AWK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_CONFIG = @CACA_CONFIG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EPS_CFLAGS = @CAIROEPS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EPS_LIBS = @CAIROEPS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PANGO_CFLAGS = @CAIROPANGO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PANGO_LIBS = @CAIROPANGO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PDF_CFLAGS = @CAIROPDF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PDF_LIBS = @CAIROPDF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@CC@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EPMODE = @CCDEP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FOR_BUILD = @CC_FOR_BUILD@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@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= @CPP@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 = @CPP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 = @CXX@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PP = @CXXCPP@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DEPMODE = @CXXDEP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FLAGS = @CXX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PATH_W = @CYGPATH_W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= @D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DIR = @DEP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_CONTACT = @DIST_CONTA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= @DV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_C = @ECHO_C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_N = @ECHO_N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_T = @ECHO_T@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= @EGREP@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@EMACS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EXT = @EXE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GDLIB_CONFIG = @GDLIB_CONFIG@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DIR = @GIH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= @GREP@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_CFLAGS = @GTK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_LIBS = @GTK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= @INSTALL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DATA = @INSTALL_DATA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ROGRAM = @INSTALL_PROGRAM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CRIPT = @INSTALL_SCR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TRIP_PROGRAM = @INSTALL_STRIP_PROGRAM@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EXPAND = @KPSEXPA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= @LA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HTML = @LATEX2HTML@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= @LD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ERF_CFLAGS = @LIBCERF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ERF_LIBS = @LIBCERF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BJS = @LIBOBJ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_FOR_X = @LIBRARIES_FOR_X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= @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SUID = @LINUXSUID@</w:t>
      </w:r>
    </w:p>
    <w:p>
      <w:pPr>
        <w:pStyle w:val="PreformattedText"/>
        <w:bidi w:val="0"/>
        <w:spacing w:before="0" w:after="0"/>
        <w:jc w:val="left"/>
        <w:rPr/>
      </w:pPr>
      <w:r>
        <w:rPr/>
        <w:t>LN_S = @LN_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LEASE = @LRELEA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IBOBJS = @LTLIBOBJ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= @LUA@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_CFLAGS = @LUA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_LIBS = @LUA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= @MA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@MAK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_P = @MKDIR_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 = @MOC@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 = @OBJC@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DEPMODE = @OBJCDEP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FLAGS = @OBJ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XT = @OBJ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= @PACK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BUGREPORT = @PACKAGE_BUGRE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= @PACKAGE_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STRING = @PACKAGE_STR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TARNAME = @PACKAGE_TAR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URL = @PACKAGE_URL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VERSION = @PACKAGE_VERS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 = @PATCHLEVEL@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ARATOR = @PATH_SEPARAT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 = @PDFLA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CONFIG = @PKG_CONFIG@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 = @PLAIN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CFLAGS = @QT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LIBS = @QT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 = @RCC@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 = @SET_MAKE@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@SHELL@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= @STR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LIBS = @TERM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XLIBS = @TERMX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R = @TEX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HASH = @TEXH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= @TR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= @TUTOR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= @UIC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@VERS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MAJOR = @VERSION_MAJ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WX_CONFIG = @WX_CONFIG@</w:t>
      </w:r>
    </w:p>
    <w:p>
      <w:pPr>
        <w:pStyle w:val="PreformattedText"/>
        <w:bidi w:val="0"/>
        <w:spacing w:before="0" w:after="0"/>
        <w:jc w:val="left"/>
        <w:rPr/>
      </w:pPr>
      <w:r>
        <w:rPr/>
        <w:t>WX_LIBS = @WX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_APPDEFAULTS_DIR = @X11_APPDEFAULTS_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F = @XMKMF@</w:t>
      </w:r>
    </w:p>
    <w:p>
      <w:pPr>
        <w:pStyle w:val="PreformattedText"/>
        <w:bidi w:val="0"/>
        <w:spacing w:before="0" w:after="0"/>
        <w:jc w:val="left"/>
        <w:rPr/>
      </w:pPr>
      <w:r>
        <w:rPr/>
        <w:t>X_CFLAGS = @X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X_EXTRA_LIBS = @X_EXTRA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X_LIBS = @X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RE_LIBS = @X_PRE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builddir = @abs_build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srcdir = @abs_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op_builddir = @abs_top_build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top_srcdir = @abs_top_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t_CC = @ac_ct_CC@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t_CXX = @ac_ct_CXX@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ct_OBJC = @ac_ct_OBJC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include = @am__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leading_dot = @am__leading_dot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quote = 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tar = @am__t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_untar = @am__unt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 = @bin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alias = @build_alias@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dir = @build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_CFLAGS = @caca_CFLAGS@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_LIBS = @caca_LI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= @data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ootdir = @dataro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 = @do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ir = @dvi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prefix = @exec_prefix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alias = @host_alias@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ir = @html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ir = @includ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 = @inf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h = @install_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ir = @lib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xecdir = @libexe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dir = @local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tatedir = @localstat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 = @man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_p = @mkdir_p@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cludedir = @oldinclud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dir = @pdf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= @prefix@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transform_name = @program_transform_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ir = @ps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ir = @sbin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statedir = @sharedstat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 = @sr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fdir = @sysconf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alias = @target_alia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build_prefix = @top_build_prefix@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builddir = @top_build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rcdir = @top_src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is what is needed for interactiv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_DATA =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dir = @GIH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>AM_CPPFLAGS = -I$(top_srcdir)/src -I$(top_srcdir)/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$(top_srcdir)/te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TERM = $(T)ai.trm $(T)aquaterm.trm $(T)be.trm $(T)caca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cairo.trm $(T)canvas.trm $(T)cgm.trm $(T)context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corel.trm $(T)debug.trm $(T)djsvga.trm $(T)dumb.trm $(T)dxf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dxy.trm $(T)eepic.trm $(T)emf.trm $(T)emxvga.trm $(T)epson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estimate.trm $(T)excl.trm $(T)fig.trm $(T)gd.trm $(T)ggi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gpic.trm $(T)grass.trm $(T)hp2648.trm $(T)hp26.trm $(T)hp500c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hpgl.trm $(T)hpljii.trm $(T)hppj.trm $(T)imagen.trm $(T)kyo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latex.trm $(T)linux.trm $(T)lua.trm $(T)metafont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metapost.trm $(T)mif.trm $(T)pbm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pdf.trm $(T)pm.trm $(T)post.trm $(T)pslatex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pstricks.trm $(T)qms.trm $(T)qt.trm $(T)regis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svg.trm $(T)t410x.trm $(T)tek.trm $(T)texdraw.trm $(T)tgif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)tkcanvas.trm $(T)tpic.trm $(T)vgagl.t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)vws.trm $(T)win.trm $(T)wxt.trm $(T)x11.trm $(T)xlib.t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T_COMMON =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= checkdoc.c doc2gih.c doc2hlp.c doc2ipf.c doc2ms.c doc2rnh.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tf.c doc2tex.c windows/doc2html.c termdoc.c xr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H = $(top_srcdir)/src/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EADERS = doc2x.h xr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DIST = Makefile.in doc2texi.el figure_missing.pdf gnuplot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.ipf titlepag.ms titlepag.tex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_entr.sty psdoc faq-ja.tex gnuplot-ja.doc README.ja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ja.diff plotstyles.gnu gnuplot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wgnuplot.hhk windows/wgnuplot.hhp windows/wgnuplot.stp windows/doc2html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CS = gnuplot-eldoc.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FILES = gnuplot.aux gnuplot.ind gnuplot.log gnuplot.ou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oc figures.aux figures.log figures.toc figures.idx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ilg figures.ind figures.out nofigures.aux nofigures.log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gures.toc nofigures.idx nofigures.ilg nofigures.ind nofigures.out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figures.tex pdffigures.aux wxhelp/doc2htm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FILES = allterm.h gnuplot.dvi figures.tex nofigures.tex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plot.tex gnuplot.idx gnuplot.ilg gnuplot.ps 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gih gnuplot.hlp gnuplot.info* gnuplot.ipf gnuplot.ms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rnh gnuplot.rtf gnuplot.nroff gnuplot.txt gnuplot-groff.dvi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-groff.ps gnuplot.tmp VERSION gnuplot.4tc gnuplot.4ct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idv gnuplot.xref gnuplot.lg gnuplot.pdf wxhelp_figures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elp/*.html wxhelp/wgnuplot.hhc wxhelp/wgnuplot.hhk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elp/wgnuplot.htc wxhelp/doc2html$(EXEEXT) windows/wgnuplot.htk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*.png gnuplot.htb gnuplot.texi gnuplot-eldoc.el $(EL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ILES = $(DIST_COMMON) $(SOURCES) $(DOCHEADERS) $(EXTRA_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_SOURCES = all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_EXE = ../src/gnuplot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ILD_LUA_FALSE@LUA_HELP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_LUA_TRUE@LUA_HELP = gnuplot-tikz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ms_SOURCES = doc2ms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ms_CPPFLAGS = -DALL_TERM_DO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tex_SOURCES = doc2tex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tex_CPPFLAGS = -DALL_TERM_DO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hlp_SOURCES = doc2hlp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gih_SOURCES = doc2gih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_SOURCES = doc2gih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_CPPFLAGS = -DALL_TERM_DO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ipf_SOURCES = doc2ipf.c termdoc.c xr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tf_SOURCES = doc2rtf.c termdoc.c xr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2rnh_SOURCES = doc2rnh.c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oc_SOURCES = checkdoc.c termdoc.c 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$(BUILT_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$(AM_MAKEFLAGS) all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c .o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rcdir)/Makefile.in: @MAINTAINER_MODE_TRUE@ $(srcdir)/Makefile.am  $(am__configure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 dep in $?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'$(am__configure_deps)'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$$dep*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cd $(top_builddir) &amp;&amp; $(MAKE) $(AM_MAKEFLAGS) am--refresh 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amp;&amp; { if test -f $@; then exit 0; else break; fi; 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 1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 cd $(top_srcdir) &amp;&amp; $(AUTOMAKE) --gnu docs/Makefil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_cd) $(top_srcdir)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AUTOMAKE) --gnu doc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CIOUS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 $(srcdir)/Makefile.in $(top_builddir)/config.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se '$?'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config.status*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(top_builddir) &amp;&amp; $(MAKE) $(AM_MAKEFLAGS) am--refresh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' cd $(top_builddir) &amp;&amp; $(SHELL) ./config.status $(subdir)/$@ $(am__depfiles_maybe)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(top_builddir) &amp;&amp; $(SHELL) ./config.status $(subdir)/$@ $(am__depfiles_maybe)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op_builddir)/config.status: $(top_srcdir)/configure $(CONFIG_STATUS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top_builddir) &amp;&amp; $(MAKE) $(AM_MAKEFLAGS) am--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op_srcdir)/configure: @MAINTAINER_MODE_TRUE@ $(am__configure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top_builddir) &amp;&amp; $(MAKE) $(AM_MAKEFLAGS) am--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CLOCAL_M4): @MAINTAINER_MODE_TRUE@ $(am__aclocal_m4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(top_builddir) &amp;&amp; $(MAKE) $(AM_MAKEFLAGS) am--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m__aclocal_m4_de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noinst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st -z "$(noinst_PROGRAMS)" || rm -f $(noinst_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doc2gih$(EXEEXT): $(alldoc2gih_OBJECTS) $(alldoc2gih_DEPENDENCIES) $(EXTRA_alldoc2gih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alldoc2gih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alldoc2gih_OBJECTS) $(alldoc2gih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doc$(EXEEXT): $(checkdoc_OBJECTS) $(checkdoc_DEPENDENCIES) $(EXTRA_checkdoc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checkdoc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checkdoc_OBJECTS) $(checkdoc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2gih$(EXEEXT): $(doc2gih_OBJECTS) $(doc2gih_DEPENDENCIES) $(EXTRA_doc2gih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doc2gih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doc2gih_OBJECTS) $(doc2gih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2hlp$(EXEEXT): $(doc2hlp_OBJECTS) $(doc2hlp_DEPENDENCIES) $(EXTRA_doc2hlp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doc2hlp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doc2hlp_OBJECTS) $(doc2hlp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2ipf$(EXEEXT): $(doc2ipf_OBJECTS) $(doc2ipf_DEPENDENCIES) $(EXTRA_doc2ipf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doc2ipf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doc2ipf_OBJECTS) $(doc2ipf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2ms$(EXEEXT): $(doc2ms_OBJECTS) $(doc2ms_DEPENDENCIES) $(EXTRA_doc2ms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doc2ms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doc2ms_OBJECTS) $(doc2ms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2rnh$(EXEEXT): $(doc2rnh_OBJECTS) $(doc2rnh_DEPENDENCIES) $(EXTRA_doc2rnh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doc2rnh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doc2rnh_OBJECTS) $(doc2rnh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2rtf$(EXEEXT): $(doc2rtf_OBJECTS) $(doc2rtf_DEPENDENCIES) $(EXTRA_doc2rtf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doc2rtf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doc2rtf_OBJECTS) $(doc2rtf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2tex$(EXEEXT): $(doc2tex_OBJECTS) $(doc2tex_DEPENDENCIES) $(EXTRA_doc2tex_DEPENDENC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f doc2tex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CCLD)$(LINK) $(doc2tex_OBJECTS) $(doc2tex_LDADD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-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*.$(OBJ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-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*.t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alldoc2gih-doc2gih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alldoc2gih-termdoc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checkdoc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gih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hlp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ipf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ms-doc2ms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ms-termdoc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rnh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rtf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tex-doc2tex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doc2tex-termdoc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termdoc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include@ @am__quote@./$(DEPDIR)/xref.Po@am__quo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o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depbase=`echo $@ | sed 's|[^/]*$$|$(DEPDIR)/&amp;|;s|\.o$$||'`;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COMPILE) -MT $@ -MD -MP -MF $$depbase.Tpo -c -o $@ $&lt; &amp;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_mv) $$depbase.Tpo $$depbas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$&lt;' object='$@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OMPILE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depbase=`echo $@ | sed 's|[^/]*$$|$(DEPDIR)/&amp;|;s|\.obj$$||'`;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COMPILE) -MT $@ -MD -MP -MF $$depbase.Tpo -c -o $@ `$(CYGPATH_W) '$&lt;'` &amp;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_mv) $$depbase.Tpo $$depbas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$&lt;' object='$@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OMPILE) -c -o $@ `$(CYGPATH_W) '$&lt;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-doc2gih.o: doc2gi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alldoc2gih_CPPFLAGS) $(CPPFLAGS) $(AM_CFLAGS) $(CFLAGS) -MT alldoc2gih-doc2gih.o -MD -MP -MF $(DEPDIR)/alldoc2gih-doc2gih.Tpo -c -o alldoc2gih-doc2gih.o `test -f 'doc2gih.c' || echo '$(srcdir)/'`doc2gi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alldoc2gih-doc2gih.Tpo $(DEPDIR)/alldoc2gih-doc2gih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doc2gih.c' object='alldoc2gih-doc2gih.o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alldoc2gih_CPPFLAGS) $(CPPFLAGS) $(AM_CFLAGS) $(CFLAGS) -c -o alldoc2gih-doc2gih.o `test -f 'doc2gih.c' || echo '$(srcdir)/'`doc2gi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-doc2gih.obj: doc2gi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alldoc2gih_CPPFLAGS) $(CPPFLAGS) $(AM_CFLAGS) $(CFLAGS) -MT alldoc2gih-doc2gih.obj -MD -MP -MF $(DEPDIR)/alldoc2gih-doc2gih.Tpo -c -o alldoc2gih-doc2gih.obj `if test -f 'doc2gih.c'; then $(CYGPATH_W) 'doc2gih.c'; else $(CYGPATH_W) '$(srcdir)/doc2gih.c'; fi`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alldoc2gih-doc2gih.Tpo $(DEPDIR)/alldoc2gih-doc2gih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doc2gih.c' object='alldoc2gih-doc2gih.obj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alldoc2gih_CPPFLAGS) $(CPPFLAGS) $(AM_CFLAGS) $(CFLAGS) -c -o alldoc2gih-doc2gih.obj `if test -f 'doc2gih.c'; then $(CYGPATH_W) 'doc2gih.c'; else $(CYGPATH_W) '$(srcdir)/doc2gih.c'; f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-termdoc.o: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alldoc2gih_CPPFLAGS) $(CPPFLAGS) $(AM_CFLAGS) $(CFLAGS) -MT alldoc2gih-termdoc.o -MD -MP -MF $(DEPDIR)/alldoc2gih-termdoc.Tpo -c -o alldoc2gih-termdoc.o `test -f 'termdoc.c' || echo '$(srcdir)/'`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alldoc2gih-termdoc.Tpo $(DEPDIR)/alldoc2gih-termdoc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termdoc.c' object='alldoc2gih-termdoc.o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alldoc2gih_CPPFLAGS) $(CPPFLAGS) $(AM_CFLAGS) $(CFLAGS) -c -o alldoc2gih-termdoc.o `test -f 'termdoc.c' || echo '$(srcdir)/'`termd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2gih-termdoc.obj: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alldoc2gih_CPPFLAGS) $(CPPFLAGS) $(AM_CFLAGS) $(CFLAGS) -MT alldoc2gih-termdoc.obj -MD -MP -MF $(DEPDIR)/alldoc2gih-termdoc.Tpo -c -o alldoc2gih-termdoc.obj `if test -f 'termdoc.c'; then $(CYGPATH_W) 'termdoc.c'; else $(CYGPATH_W) '$(srcdir)/termdoc.c'; fi`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alldoc2gih-termdoc.Tpo $(DEPDIR)/alldoc2gih-termdoc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termdoc.c' object='alldoc2gih-termdoc.obj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alldoc2gih_CPPFLAGS) $(CPPFLAGS) $(AM_CFLAGS) $(CFLAGS) -c -o alldoc2gih-termdoc.obj `if test -f 'termdoc.c'; then $(CYGPATH_W) 'termdoc.c'; else $(CYGPATH_W) '$(srcdir)/termdoc.c'; f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ms-doc2ms.o: doc2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ms_CPPFLAGS) $(CPPFLAGS) $(AM_CFLAGS) $(CFLAGS) -MT doc2ms-doc2ms.o -MD -MP -MF $(DEPDIR)/doc2ms-doc2ms.Tpo -c -o doc2ms-doc2ms.o `test -f 'doc2ms.c' || echo '$(srcdir)/'`doc2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ms-doc2ms.Tpo $(DEPDIR)/doc2ms-doc2ms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doc2ms.c' object='doc2ms-doc2ms.o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ms_CPPFLAGS) $(CPPFLAGS) $(AM_CFLAGS) $(CFLAGS) -c -o doc2ms-doc2ms.o `test -f 'doc2ms.c' || echo '$(srcdir)/'`doc2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ms-doc2ms.obj: doc2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ms_CPPFLAGS) $(CPPFLAGS) $(AM_CFLAGS) $(CFLAGS) -MT doc2ms-doc2ms.obj -MD -MP -MF $(DEPDIR)/doc2ms-doc2ms.Tpo -c -o doc2ms-doc2ms.obj `if test -f 'doc2ms.c'; then $(CYGPATH_W) 'doc2ms.c'; else $(CYGPATH_W) '$(srcdir)/doc2ms.c'; fi`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ms-doc2ms.Tpo $(DEPDIR)/doc2ms-doc2ms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doc2ms.c' object='doc2ms-doc2ms.obj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ms_CPPFLAGS) $(CPPFLAGS) $(AM_CFLAGS) $(CFLAGS) -c -o doc2ms-doc2ms.obj `if test -f 'doc2ms.c'; then $(CYGPATH_W) 'doc2ms.c'; else $(CYGPATH_W) '$(srcdir)/doc2ms.c'; f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ms-termdoc.o: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ms_CPPFLAGS) $(CPPFLAGS) $(AM_CFLAGS) $(CFLAGS) -MT doc2ms-termdoc.o -MD -MP -MF $(DEPDIR)/doc2ms-termdoc.Tpo -c -o doc2ms-termdoc.o `test -f 'termdoc.c' || echo '$(srcdir)/'`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ms-termdoc.Tpo $(DEPDIR)/doc2ms-termdoc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termdoc.c' object='doc2ms-termdoc.o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ms_CPPFLAGS) $(CPPFLAGS) $(AM_CFLAGS) $(CFLAGS) -c -o doc2ms-termdoc.o `test -f 'termdoc.c' || echo '$(srcdir)/'`termd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ms-termdoc.obj: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ms_CPPFLAGS) $(CPPFLAGS) $(AM_CFLAGS) $(CFLAGS) -MT doc2ms-termdoc.obj -MD -MP -MF $(DEPDIR)/doc2ms-termdoc.Tpo -c -o doc2ms-termdoc.obj `if test -f 'termdoc.c'; then $(CYGPATH_W) 'termdoc.c'; else $(CYGPATH_W) '$(srcdir)/termdoc.c'; fi`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ms-termdoc.Tpo $(DEPDIR)/doc2ms-termdoc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termdoc.c' object='doc2ms-termdoc.obj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ms_CPPFLAGS) $(CPPFLAGS) $(AM_CFLAGS) $(CFLAGS) -c -o doc2ms-termdoc.obj `if test -f 'termdoc.c'; then $(CYGPATH_W) 'termdoc.c'; else $(CYGPATH_W) '$(srcdir)/termdoc.c'; f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ex-doc2tex.o: 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tex_CPPFLAGS) $(CPPFLAGS) $(AM_CFLAGS) $(CFLAGS) -MT doc2tex-doc2tex.o -MD -MP -MF $(DEPDIR)/doc2tex-doc2tex.Tpo -c -o doc2tex-doc2tex.o `test -f 'doc2tex.c' || echo '$(srcdir)/'`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tex-doc2tex.Tpo $(DEPDIR)/doc2tex-doc2tex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doc2tex.c' object='doc2tex-doc2tex.o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tex_CPPFLAGS) $(CPPFLAGS) $(AM_CFLAGS) $(CFLAGS) -c -o doc2tex-doc2tex.o `test -f 'doc2tex.c' || echo '$(srcdir)/'`doc2te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ex-doc2tex.obj: doc2t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tex_CPPFLAGS) $(CPPFLAGS) $(AM_CFLAGS) $(CFLAGS) -MT doc2tex-doc2tex.obj -MD -MP -MF $(DEPDIR)/doc2tex-doc2tex.Tpo -c -o doc2tex-doc2tex.obj `if test -f 'doc2tex.c'; then $(CYGPATH_W) 'doc2tex.c'; else $(CYGPATH_W) '$(srcdir)/doc2tex.c'; fi`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tex-doc2tex.Tpo $(DEPDIR)/doc2tex-doc2tex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doc2tex.c' object='doc2tex-doc2tex.obj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tex_CPPFLAGS) $(CPPFLAGS) $(AM_CFLAGS) $(CFLAGS) -c -o doc2tex-doc2tex.obj `if test -f 'doc2tex.c'; then $(CYGPATH_W) 'doc2tex.c'; else $(CYGPATH_W) '$(srcdir)/doc2tex.c'; fi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ex-termdoc.o: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tex_CPPFLAGS) $(CPPFLAGS) $(AM_CFLAGS) $(CFLAGS) -MT doc2tex-termdoc.o -MD -MP -MF $(DEPDIR)/doc2tex-termdoc.Tpo -c -o doc2tex-termdoc.o `test -f 'termdoc.c' || echo '$(srcdir)/'`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tex-termdoc.Tpo $(DEPDIR)/doc2tex-termdoc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termdoc.c' object='doc2tex-termdoc.o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tex_CPPFLAGS) $(CPPFLAGS) $(AM_CFLAGS) $(CFLAGS) -c -o doc2tex-termdoc.o `test -f 'termdoc.c' || echo '$(srcdir)/'`termd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2tex-termdoc.obj: term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CC)$(CC) $(DEFS) $(DEFAULT_INCLUDES) $(INCLUDES) $(doc2tex_CPPFLAGS) $(CPPFLAGS) $(AM_CFLAGS) $(CFLAGS) -MT doc2tex-termdoc.obj -MD -MP -MF $(DEPDIR)/doc2tex-termdoc.Tpo -c -o doc2tex-termdoc.obj `if test -f 'termdoc.c'; then $(CYGPATH_W) 'termdoc.c'; else $(CYGPATH_W) '$(srcdir)/termdoc.c'; fi`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TRUE@</w:t>
        <w:tab/>
        <w:t>$(AM_V_at)$(am__mv) $(DEPDIR)/doc2tex-termdoc.Tpo $(DEPDIR)/doc2tex-termdoc.Po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$(AM_V_CC)source='termdoc.c' object='doc2tex-termdoc.obj' libtool=no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DEP_TRUE@@am__fastdepCC_FALSE@</w:t>
        <w:tab/>
        <w:t>DEPDIR=$(DEPDIR) $(CCDEPMODE) $(depcomp) @AMDEPBACKSLA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am__fastdepCC_FALSE@</w:t>
        <w:tab/>
        <w:t>$(AM_V_CC@am__nodep@)$(CC) $(DEFS) $(DEFAULT_INCLUDES) $(INCLUDES) $(doc2tex_CPPFLAGS) $(CPPFLAGS) $(AM_CFLAGS) $(CFLAGS) -c -o doc2tex-termdoc.obj `if test -f 'termdoc.c'; then $(CYGPATH_W) 'termdoc.c'; else $(CYGPATH_W) '$(srcdir)/termdoc.c'; fi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gihDATA: $(gi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NORMAL_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='$(gih_DATA)'; test -n "$(gihdir)" || list=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-n "$$list"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 $(MKDIR_P) '$(DESTDIR)$(gihdir)'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MKDIR_P) "$(DESTDIR)$(gihdir)" || exit 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 in $$list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st -f "$$p"; then d=; else d="$(srcdir)/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$$d$$p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| $(am__base_list)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 files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 $(INSTALL_DATA) $$files '$(DESTDIR)$(gihdir)'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INSTALL_DATA) $$files "$(DESTDIR)$(gihdir)" || exit $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-gih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NORMAL_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st='$(gih_DATA)'; test -n "$(gihdir)" || list=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`for p in $$list; do echo $$p; done | sed -e 's|^.*/||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='$(DESTDIR)$(gihdir)'; $(am__uninstall_files_from_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$(am__tagged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_define_uniq_tagged_files); mkid -fID $$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 tags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-am: $(TAGS_DEPENDENCIES) $(am__tagged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=`pwd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_define_uniq_tagged_files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-z "$(ETAGS_ARGS)$$*$$unique"; then :; 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-n "$$unique" || unique=$$empty_fix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st $$# -gt 0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ETAGS) $(ETAGSFLAGS) $(AM_ETAGSFLAGS) $(ETAGS_AR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$$@" $$uniqu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(ETAGS) $(ETAGSFLAGS) $(AM_ETAGSFLAGS) $(ETAGS_AR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$$uniqu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s: ctags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GS: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s-am: $(TAGS_DEPENDENCIES) $(am__tagged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_define_uniq_tagged_files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z "$(CTAGS_ARGS)$$uniqu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$(CTAGS) $(CTAGSFLAGS) $(AM_CTAGSFLAGS) $(CTAGS_AR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$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=`$(am__cd) $(top_builddir) &amp;&amp; pwd`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&amp; $(am__cd) $(top_srcdi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&amp; gtags -i $(GTAGS_ARGS) "$$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pelist: cscopelist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opelist-am: $(am__tagged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='$(am__tagged_files)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"$(srcdir)"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\\/]* | ?:[\\/]*) sdir="$(srcdir)" 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) sdir=$(subdir)/$(srcdir) 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$$list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st -f "$$i"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"$(subdir)/$$i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"$$sdir/$$i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&gt;&gt; $(top_builddir)/cscope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-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TAGS ID GTAGS GRTAGS GSYMS GPATH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dir: $(DIS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rcdirstrip=`echo "$(srcdir)" | sed 's/[].[^$$\\*]/\\\\&amp;/g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srcdirstrip=`echo "$(top_srcdir)" | sed 's/[].[^$$\\*]/\\\\&amp;/g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='$(DISTFILES)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_files=`for file in $$list; do echo $$file; done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-e "s|^$$srcdirstrip/||;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 "s|^$$topsrcdirstrip/|$(top_builddir)/|;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$$dist_files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*) $(MKDIR_P) `echo "$$dist_fil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d '/\//!d;s|^|$(distdir)/|;s,/[^/]*$$,,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rt -u` 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le in $$dist_files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st -f $$file || test -d $$file; then d=.; else d=$(srcdir)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est -d $$d/$$file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=`echo "/$$file" | sed -e 's,/[^/]*$$,,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est -d "$(distdir)/$$file"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 "$(distdir)/$$file" -type d ! -perm -700 -exec chmod u+rwx {} \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est -d $(srcdir)/$$file &amp;&amp; test $$d != $(srcdir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p -fpR $(srcdir)/$$file "$(distdir)$$dir" || exit 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nd "$(distdir)/$$file" -type d ! -perm -700 -exec chmod u+rwx {} \;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 -fpR $$d/$$file "$(distdir)$$dir" || exit 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 -f "$(distdir)/$$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 cp -p $$d/$$file "$(distdir)/$$fi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| exit 1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am: all-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$(AM_MAKEFLAGS) check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BUILT_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$(AM_MAKEFLAGS) check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m: Makefile $(PROGRAMS) $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r in "$(DESTDIR)$(gihdir)"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-z "$$dir" || $(MKDIR_P) "$$dir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$(BUILT_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$(AM_MAKEFLAGS) install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exec: install-exec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ata: install-data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 uninstall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am: all-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) $(AM_MAKEFLAGS) install-exec-am install-data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heck: installcheck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-z '$(STRIP)'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MAKE) $(AM_MAKEFLAGS) INSTALL_PROGRAM="$(INSTALL_STRIP_PROGRAM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_sh_PROGRAM="$(INSTALL_STRIP_PROGRAM)" INSTALL_STRIP_FLAG=-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MAKE) $(AM_MAKEFLAGS) INSTALL_PROGRAM="$(INSTALL_STRIP_PROGRAM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_sh_PROGRAM="$(INSTALL_STRIP_PROGRAM)" INSTALL_STRIP_FLAG=-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INSTALL_PROGRAM_ENV=STRIPPROG='$(STRIP)'" instal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-gen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st -z "$(MOSTLYCLEANFILES)" || rm -f $(MOSTLYCLEAN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gen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st -z "$(CLEANFILES)" || rm -f $(CLEAN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-gen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st -z "$(CONFIG_CLEAN_FILES)" || rm -f $(CONFIG_CLEAN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st . = "$(srcdir)" || test -z "$(CONFIG_CLEAN_VPATH_FILES)" || rm -f $(CONFIG_CLEAN_VPATH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-gen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This command is intended for maintainers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it deletes files that may require special tools to rebui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st -z "$(BUILT_SOURCES)" || rm -f $(BUILT_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 clean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am: clean-generic clean-local clean-noinstPROGRAM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clean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distclean-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rf ./$(DE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-am: clean-am distclean-compile distclean-generic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clean-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ata-am: install-gih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vi: install-dvi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vi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exec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html: install-html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html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df: install-pdf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df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s: install-ps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s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heck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maintainer-clean-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rf ./$(DE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-am: distclean-am maintainer-clean-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: mostlyclean-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-am: mostlyclean-compile mostlyclean-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-am: uninstall-gih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KE: all check check-am install install-am install-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TAGS GTAGS TAGS all all-am check check-am check-local cle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generic clean-local clean-noinstPROGRAMS cscopelist-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gs ctags-am distclean distclean-compile distclean-generic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clean-tags distdir dvi dvi-am html html-am info info-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install-am install-data install-data-am install-dv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vi-am install-exec install-exec-am install-gihDATA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html install-html-am install-info install-info-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man install-pdf install-pdf-am install-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ps-am install-strip installcheck installcheck-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dirs maintainer-clean maintainer-clean-generic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clean mostlyclean-compile mostlyclean-generic pdf pdf-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ps-am tags tags-am uninstall uninstall-am uninstall-gih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NUPLOT_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d ../src ; $(MAKE) gnuplot$(EXE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_LUA_TRUE@$(LUA_HELP): $(top_srcdir)/term/lua/gnuplot-tikz.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_LUA_TRUE@</w:t>
        <w:tab/>
        <w:t>$(AM_V_GEN) $(LUA) $&lt; termhelp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erm.h: $(CORETERM) $(LUA_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AM_V_GEN) for e in `egrep "^[ </w:t>
        <w:tab/>
        <w:t>]*START_HELP" $(CORETERM)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C_ALL=C sort -f -t':' -k2`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=`echo $$e |cut -d\: -f1` ; s=`echo $$e | cut -d\: -f2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-n "/^[ </w:t>
        <w:tab/>
        <w:t xml:space="preserve">]*$$s/,/^[ </w:t>
        <w:tab/>
        <w:t>]*END_HELP/p" $$f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&gt;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c: check dvi gih hlp html info ipf nroff pdf ps rnh rtf h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[tn]rof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tbl gnuplot.ms | eqn | $(TROFF) 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ff: gnuplot.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nroff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tbl $&lt; | neqn | nroff -ms | col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rof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ff: grotxt grodvi g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txt: gnuplo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xt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groff -s -p -t -e -ms -Tlatin1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dvi: gnuplot-groff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-groff.dvi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groff -s -p -t -e -ms -Tdvi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ps: gnuplot-groff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-groff.ps: gnuplot.ms $(srcdir)/titlepag.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AM_V_GEN) groff -s -p -t -e -ms -Tps $&lt; &gt; $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c2xxx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ms: doc2ms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ms$(EXEEXT) $(srcdir)/gnuplot.doc gnuplot.ms "$(srcdir)/titlepag.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htmldocs/gnuplo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ocs/gnuplot.html: figures.tex wxhelp_figures pdf_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LATEX2HTML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-p htmldoc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LATEX2HTML) -dir htmldocs -local_icons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latex2html not found - cannot build html file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D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_figures: $(GNUPLOT_EXE)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GNUPLOT_LIB=$(top_srcdir)/demo $(GNUPLOT_EXE)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touch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tex: allterm.h doc2tex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tex$(EXEEXT) -figures $(srcdir)/gnuplot.doc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gures.tex: allterm.h doc2tex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tex$(EXEEXT) $(srcdir)/gnuplot.doc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gnuplo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_nofig: nofigures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pdf: figures.tex pdf_figures $(srcdir)/titlepag.tex $(srcdir)/toc_ent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PDFLATEX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 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echo "\usepackage{graphicx}" 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"\usepackage{picins}" &gt;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index figure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v figures.pdf $@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x.tex pdffigures.au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pdflatex not found - cannot build pdf file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gures.pdf: nofigures.tex $(srcdir)/titlepag.tex $(srcdir)/toc_ent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PDFLATEX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" 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index nofigure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PDF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x.tex pdffigures.au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pdflatex not found - cannot build pdf file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gnuplo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ex: nofigur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$(LN_S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: gnuplo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dvi: gnuplot.tex $(srcdir)/titlepag.tex $(srcdir)/toc_entr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LATEX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uch nofigures.id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" &gt; pdffigures.te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index gnuplot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INPUTS=.:$(srcdir):$(top_srcdir):${TEXINPUTS}: $(LATEX) $&lt;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 -f pdffigurex.tex pdffigures.aux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latex not found - cannot build dvi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pslatex has been installed, add "times" to 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gnuplo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ps: gnuplo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if test $(DVIPS) != no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(DVIPS) gnuplot.dvi -o gnuplot.ps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dvips not found - cannot build PS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make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: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hlp: doc2hlp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hlp$(EXEEXT) $(srcdir)/gnuplot.doc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nuplot interactive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: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gih: doc2gih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./doc2gih$(EXEEXT) $(srcdir)/gnuplot.doc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all terminals in the .gi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ih: alldoc2gih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generate gnuplot.gih with all termi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./alldoc2gih$(EXEEXT) $(srcdir)/gnuplot.doc gnuplot.g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x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: gnuplot.h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htb: wxhelp/wgnuplot.html wxhelp_figure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rcdir)/windows/wgnuplot.hhp wxhelp/wgnuplot.hhc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rcdir)/windows/wgnuplot.h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zip -j9 gnuplot.htb windows/wgnuplot.hhp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elp/wgnuplot.hhc wxhelp/wgnuplot.hhk wxhelp/*.html windows/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xhelp/wgnuplot.html: doc2wxhtml$(EXEEXT) $(srcdir)/gnuplo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wxhtml$(EXEEXT) $(srcdir)/gnuplot.doc wxhel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2wxhtml_SOURCES = windows/doc2html.c termdoc.c xref.c allte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2wxhtml_CPPFLAGS = -DALL_TERM_DOC -DWXHELP -I../src $(AM_CPP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help_figures: $(GNUPLOT_EXE)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[ -d windows ] || mkdir -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GNUPLOT_LIB=$(top_srcdir)/demo $(GNUPLOT_EXE) -e "winhelp=1;" $(srcdir)/plotstyles.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touch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NU inf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anks to Bruce Ravel for doc2texi.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texi gnuplot-eldoc.el: $(srcdir)/doc2texi.el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if test "$(EMACS)" != no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"$(top_srcdir)" = "$(top_builddir)" || cp $(srcdir)/gnuplot.doc .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(EMACS) -batch -q --no-site-file -l $&lt; -f d2t-doc-to-tex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"$(top_srcdir)" = "$(top_builddir)" || rm -f ./gnuplot.doc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No emacs found - cannot create texinfo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ELCS}: gnuplot-eldoc.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if test "$(EMACS)" != no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Compiling gnuplot-eldoc.el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(EMACS) -batch -q --no-site-file -f batch-byte-compile $*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ho "No emacs found - cannot create gnuplot-eldoc.elc file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processing texinfo could be provided by aut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, using a line like info_TEXINFOS = gnuplot.texi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only appears to work with a non-generated texi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info: gnuplot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$(MAKEINFO) -I$(srcdir) $&lt; --no-split --output=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: 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$(top_srcdir)/mkinstalldirs $(DESTDIR)$(info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$(INSTALL_DATA) gnuplot.info $(DESTDIR)$(infodir)/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 if (install-info --version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-info --version | fgrep -i -v debian) &gt;/dev/null 2&gt;&amp;1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-info --info-dir=$(DESTDIR)$(infodir) $(DESTDIR)$(infodir)/gnuplot.info || : 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: 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make OS/2 ipf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: gnuplot.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ipf: doc2ipf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ipf$(EXEEXT) $(srcdir)/gnuplot.doc gnuplot.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: gnuplot.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rtf: doc2rtf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rtf$(EXEEXT) $(srcdir)/gnuplot.doc gnuplot.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make rnh documentation (VMS hel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nh: gnuplot.r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rnh: doc2rnh$(EXEEXT) $(srcdir)/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GEN) ./doc2rnh$(EXEEXT) $(srcdir)/gnuplot.doc gnuplot.r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how to check the gnuplo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local: checkdoc$(EXE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./checkdoc$(EXEEXT) &lt; $(srcdir)/gnuplot.doc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est $$? -eq 0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"PASS: gnuplot.do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for f in figure*.pdf $(LUA_HELP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[ "$$f" != "figure_missing.pdf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m -f $$f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: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rm -f pdf_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V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vms: 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AM_V_at)$(INSTALL_DATA) gnuplot.hlp $(datadir)/gnuplo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ll versions [3.59,3.63) of GNU make to not export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wise a system limit (for SysV at least) may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EXPOR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