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am for GNUPLOT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ed on Makefile.in as of 20-may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master file for generating documentation is gnuplo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print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(requires pdflatex and also graphicx and picins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pdf_no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PDF without figures, e.g. if graphicx or picins are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groff (GNU tr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gr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print or view gnuplo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gro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print or view gnuplot.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g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print or view gnuplot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all three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ke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print or view gnuplot.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ke "TROFF=itroff" troff    (use your trof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GNU info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k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is what is needed for interactiv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_DATA = gnuplot.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dir = @GIHDI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nst_PROGRAMS = checkdoc doc2ipf doc2tex doc2gih doc2rnh doc2hlp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2rtf doc2ms alldoc2g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_CPPFLAGS = -I$(top_srcdir)/src -I$(top_srcdir)/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$(top_srcdir)/term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TERM = $(T)ai.trm $(T)aquaterm.trm $(T)be.trm $(T)caca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cairo.trm $(T)canvas.trm $(T)cgm.trm $(T)context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corel.trm $(T)debug.trm $(T)djsvga.trm $(T)dumb.trm $(T)dxf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dxy.trm $(T)eepic.trm $(T)emf.trm $(T)emxvga.trm $(T)epson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estimate.trm $(T)excl.trm $(T)fig.trm $(T)gd.trm $(T)ggi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gpic.trm $(T)grass.trm $(T)hp2648.trm $(T)hp26.trm $(T)hp500c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hpgl.trm $(T)hpljii.trm $(T)hppj.trm $(T)imagen.trm $(T)kyo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latex.trm $(T)linux.trm $(T)lua.trm $(T)metafont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metapost.trm $(T)mif.trm $(T)pbm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pdf.trm $(T)pm.trm $(T)post.trm $(T)pslatex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pstricks.trm $(T)qms.trm $(T)qt.trm $(T)regis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svg.trm $(T)t410x.trm $(T)tek.trm $(T)texdraw.trm $(T)tgif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tkcanvas.trm $(T)tpic.trm $(T)vgagl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)vws.trm $(T)win.trm $(T)wxt.trm $(T)x11.trm $(T)xlib.t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T_COMMON =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= checkdoc.c doc2gih.c doc2hlp.c doc2ipf.c doc2ms.c doc2rnh.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rtf.c doc2tex.c windows/doc2html.c termdoc.c xre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H = $(top_srcdir)/src/ter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EADERS = doc2x.h xr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DIST = Makefile.in doc2texi.el figure_missing.pdf gnuplot.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.ipf titlepag.ms titlepag.tex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_entr.sty psdoc faq-ja.tex gnuplot-ja.doc README.j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ja.diff plotstyles.gnu gnuplot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/wgnuplot.hhk windows/wgnuplot.hhp windows/wgnuplot.stp windows/doc2html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CS = gnuplot-eldoc.e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CLEANFILES = gnuplot.aux gnuplot.ind gnuplot.log gnuplot.ou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toc figures.aux figures.log figures.toc figures.idx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ilg figures.ind figures.out nofigures.aux nofigures.log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gures.toc nofigures.idx nofigures.ilg nofigures.ind nofigures.ou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figures.tex pdffigures.aux wxhelp/doc2html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FILES = allterm.h gnuplot.dvi figures.tex nofigures.tex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plot.tex gnuplot.idx gnuplot.ilg gnuplot.ps 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gih gnuplot.hlp gnuplot.info* gnuplot.ipf gnuplot.ms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rnh gnuplot.rtf gnuplot.nroff gnuplot.txt gnuplot-groff.dvi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-groff.ps gnuplot.tmp VERSION gnuplot.4tc gnuplot.4ct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idv gnuplot.xref gnuplot.lg gnuplot.pdf wxhelp_figures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elp/*.html wxhelp/wgnuplot.hhc wxhelp/wgnuplot.hhk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elp/wgnuplot.htc wxhelp/doc2html$(EXEEXT) windows/wgnuplot.ht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*.png gnuplot.htb gnuplot.texi gnuplot-eldoc.el $(EL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FILES = $(DIST_COMMON) $(SOURCES) $(DOCHEADERS) $(EXTRA_D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_SOURCES = allter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_EXE = ../src/gnuplot$(EXE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NUPLOT_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cd ../src ; $(MAKE) gnuplot$(EXEEX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_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_HELP = gnuplot-tikz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UA_HELP): $(top_srcdir)/term/lua/gnuplot-tikz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$(LUA) $&lt; termhelp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A_HELP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erm.h: $(CORETERM) $(LUA_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AM_V_GEN) for e in `egrep "^[ </w:t>
        <w:tab/>
        <w:t>]*START_HELP" $(CORETERM)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C_ALL=C sort -f -t':' -k2`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=`echo $$e |cut -d\: -f1` ; s=`echo $$e | cut -d\: -f2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-n "/^[ </w:t>
        <w:tab/>
        <w:t xml:space="preserve">]*$$s/,/^[ </w:t>
        <w:tab/>
        <w:t>]*END_HELP/p" $$f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c: check dvi gih hlp html info ipf nroff pdf ps rnh rtf h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[tn]rof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: gnuplot.ms $(srcdir)/titlepag.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tbl gnuplot.ms | eqn | $(TROFF) 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ff: gnuplot.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nroff: gnuplot.ms $(srcdir)/titlepag.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tbl $&lt; | neqn | nroff -ms | col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rof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ff: grotxt grodvi g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txt: gnuplo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txt: gnuplot.ms $(srcdir)/titlepag.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groff -s -p -t -e -ms -Tlatin1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dvi: gnuplot-groff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-groff.dvi: gnuplot.ms $(srcdir)/titlepag.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groff -s -p -t -e -ms -Tdvi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ps: gnuplot-groff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-groff.ps: gnuplot.ms $(srcdir)/titlepag.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AM_V_GEN) groff -s -p -t -e -ms -Tps $&lt; &gt; $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oc2xxx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ms: doc2ms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./doc2ms$(EXEEXT) $(srcdir)/gnuplot.doc gnuplot.ms "$(srcdir)/titlepag.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ms_SOURCES = doc2ms.c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ms_CPPFLAGS = -DALL_TERM_DOC $(AM_CPP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htmldocs/gnuplo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ocs/gnuplot.html: figures.tex wxhelp_figures pdf_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if test $(LATEX2HTML) != no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dir -p htmldocs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LATEX2HTML) -dir htmldocs -local_icons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latex2html not found - cannot build html file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D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_figures: $(GNUPLOT_EXE) $(srcdir)/plotstyles.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GNUPLOT_LIB=$(top_srcdir)/demo $(GNUPLOT_EXE) $(srcdir)/plotstyles.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touch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tex: allterm.h doc2tex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./doc2tex$(EXEEXT) -figures $(srcdir)/gnuplot.doc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gures.tex: allterm.h doc2tex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./doc2tex$(EXEEXT) $(srcdir)/gnuplot.doc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: gnuplo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_nofig: nofigures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pdf: figures.tex pdf_figures $(srcdir)/titlepag.tex $(srcdir)/toc_entr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if test $(PDFLATEX) != no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figures.id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ch figures.id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echo "\usepackage{graphicx}" &gt;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"\usepackage{picins}" &gt;&gt;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index figures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v figures.pdf $@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pdffigurex.tex pdffigures.au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pdflatex not found - cannot build pdf file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gures.pdf: nofigures.tex $(srcdir)/titlepag.tex $(srcdir)/toc_entr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if test $(PDFLATEX) != no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nofigures.id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ch nofigures.id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"" &gt;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index nofigures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pdffigurex.tex pdffigures.au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pdflatex not found - cannot build pdf file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LaT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gnuplo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tex: nofigur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$(LN_S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tex_SOURCES = doc2tex.c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tex_CPPFLAGS = -DALL_TERM_DOC $(AM_CPP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: gnuplo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dvi: gnuplot.tex $(srcdir)/titlepag.tex $(srcdir)/toc_entr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if test $(LATEX) != no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nofigures.id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ch nofigures.id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"" &gt;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index gnuplot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pdffigurex.tex pdffigures.au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"latex not found - cannot build dvi file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pslatex has been installed, add "times" to 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gnuplo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ps: gnuplo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if test $(DVIPS) != no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(DVIPS) gnuplot.dvi -o gnuplot.ps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"dvips not found - cannot build PS file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how to make gnuplo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: gnuplo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hlp: doc2hlp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./doc2hlp$(EXEEXT) $(srcdir)/gnuplot.doc gnuplo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hlp_SOURCES = doc2hlp.c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nuplot interactive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: gnuplot.g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gih: doc2gih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./doc2gih$(EXEEXT) $(srcdir)/gnuplot.doc gnuplot.g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gih_SOURCES = doc2gih.c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all terminals in the .gi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ih: alldoc2gih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generate gnuplot.gih with all termi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./alldoc2gih$(EXEEXT) $(srcdir)/gnuplot.doc gnuplot.g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oc2gih_SOURCES = doc2gih.c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c2gih_CPPFLAGS = -DALL_TERM_DOC $(AM_CPP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x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b: gnuplot.h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htb: wxhelp/wgnuplot.html wxhelp_figur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rcdir)/windows/wgnuplot.hhp wxhelp/wgnuplot.hh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rcdir)/windows/wgnuplot.h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zip -j9 gnuplot.htb windows/wgnuplot.hhp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elp/wgnuplot.hhc wxhelp/wgnuplot.hhk wxhelp/*.html windows/*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xhelp/wgnuplot.html: doc2wxhtml$(EXEEXT) $(srcdir)/gnuplo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./doc2wxhtml$(EXEEXT) $(srcdir)/gnuplot.doc wxhel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c2wxhtml_SOURCES = windows/doc2html.c termdoc.c xref.c allte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2wxhtml_CPPFLAGS = -DALL_TERM_DOC -DWXHELP -I../src $(AM_CPP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help_figures: $(GNUPLOT_EXE) $(srcdir)/plotstyles.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 [ -d windows ] || mkdir -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 GNUPLOT_LIB=$(top_srcdir)/demo $(GNUPLOT_EXE) -e "winhelp=1;" $(srcdir)/plotstyles.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touch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NU inf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anks to Bruce Ravel for doc2texi.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texi gnuplot-eldoc.el: $(srcdir)/doc2texi.el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if test "$(EMACS)" != no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"$(top_srcdir)" = "$(top_builddir)" || cp $(srcdir)/gnuplot.doc .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(EMACS) -batch -q --no-site-file -l $&lt; -f d2t-doc-to-tex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"$(top_srcdir)" = "$(top_builddir)" || rm -f ./gnuplot.doc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"No emacs found - cannot create texinfo file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ELCS}: gnuplot-eldoc.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if test "$(EMACS)" != no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"Compiling gnuplot-eldoc.el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(EMACS) -batch -q --no-site-file -f batch-byte-compile $*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"No emacs found - cannot create gnuplot-eldoc.elc file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processing texinfo could be provided by aut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tically, using a line like info_TEXINFOS = gnuplot.texi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only appears to work with a non-generated texi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info: gnuplot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$(MAKEINFO) -I$(srcdir) $&lt; --no-split --output=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info: 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 $(top_srcdir)/mkinstalldirs $(DESTDIR)$(info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 $(INSTALL_DATA) gnuplot.info $(DESTDIR)$(infodir)/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 if (install-info --version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-info --version | fgrep -i -v debian) &gt;/dev/null 2&gt;&amp;1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-info --info-dir=$(DESTDIR)$(infodir) $(DESTDIR)$(infodir)/gnuplot.info || : 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: 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how to make OS/2 ipf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: gnuplot.i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ipf: doc2ipf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./doc2ipf$(EXEEXT) $(srcdir)/gnuplot.doc gnuplot.i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ipf_SOURCES = doc2ipf.c termdoc.c xre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: gnuplot.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rtf: doc2rtf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./doc2rtf$(EXEEXT) $(srcdir)/gnuplot.doc gnuplot.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rtf_SOURCES = doc2rtf.c termdoc.c xre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how to make rnh documentation (VMS hel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nh: gnuplot.r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rnh: doc2rnh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./doc2rnh$(EXEEXT) $(srcdir)/gnuplot.doc gnuplot.r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rnh_SOURCES = doc2rnh.c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how to check the gnuplo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local: checkdoc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./checkdoc$(EXEEXT) &lt; $(srcdir)/gnuplot.doc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$$? -eq 0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"PASS: gnuplot.do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doc_SOURCES = checkdoc.c termdoc.c 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for f in figure*.pdf $(LUA_HELP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[ "$$f" != "figure_missing.pdf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m -f $$f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rm -f pdf_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V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vms: gnuplo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$(INSTALL_DATA) gnuplot.hlp $(datadir)/gnuplo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