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" This file is not processed by autoconf, but rather by build.m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the manu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ZLIB-FLATE "1" "April 2008" "zlib-flate from qpdf version @PACKAGE_VERSION@" "User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lib-flate \- raw zlib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lib-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-compress | -uncompres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lib-flate program is part of the qpd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lib-flate program reads from standard input and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either compressing or uncompressing its input using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zlib compression.  It can be used to uncompress or compress raw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or other data that is compressed with raw zlib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primarily as a debugging tool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for other purposes, such as being called from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s simple PD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not be used as a general purpos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 Use something like gzip(1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bout qpdf, please see the qpdf manual,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docdir@/qpdf-manual.html or @docdir@/qpdf-manual.p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SEE ALSO"</w:t>
      </w:r>
    </w:p>
    <w:p>
      <w:pPr>
        <w:pStyle w:val="PreformattedText"/>
        <w:bidi w:val="0"/>
        <w:spacing w:before="0" w:after="0"/>
        <w:jc w:val="left"/>
        <w:rPr/>
      </w:pPr>
      <w:r>
        <w:rPr/>
        <w:t>qpdf(1), gzip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