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" This file is not processed by autoconf, but rather by build.m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the man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QPDF "1" "April 2008" "qpdf version @PACKAGE_VERSION@" "User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df \- PDF transform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\fIoptions \fR] \fIinfilename [ outfilename ]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df program is used to convert one PDF file to anoth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ile.  It is capable of performing a variety of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inearization (also known as web optimization or fas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), encryption, and decryption of PDF files.  It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inspecting or checking PDF file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imarily to PDF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qpdf's options,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qpdf --help\fR.  A complete manual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cdir@/qpdf-manual.html or @docdir@/qpdf-manual.pd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