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-*- nroff -*- 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0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2001-2009 H. Peter Anv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TFTPD 8 "14 September 2009" "tftp-hpa @@VERSION@@" "System Manager's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Trivial File Transfer Protoco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.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option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ver for the Trivial File Transfer Protocol.  The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extensively used to support remote booting of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he server is normally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net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also run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ipv4\fP, \fB\-4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IPv4 only, even if IPv6 support was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ipv6\fP, \fB\-6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IPv6 only, if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l\fP, \fB\-\-liste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 in standalone (listen) mode, rather th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net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specify a specific local address or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foreground\fP, \fB\-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detach from the foreground process.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\-list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address\fP \fI[address][:port]\fP, \fB\-a\fP \fI[address][:port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when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efault is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etc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lo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Pv6 adresses must be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 with the optional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create\fP, \fB\-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w files to be creat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llow upload of files that already exist. 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permissions allowing anyone to read or write them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secure\fP, \fB\-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oot directory on startup.  This means the remot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long the directory as part of the transfer, and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on the command line.  The use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security as well as compatibility with some boot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asily made to include a directory name in 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user\fP \fIusername\fP, \fB\-u\fP \fIuser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ser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s; the default is "nobody".  The user ID, group ID,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the platform) the supplementary group ID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specified in the system permission databa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umask\fP \fIumask\fP, \fB\-U\fP \fIumas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fIumask\fP for newly created files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zero (anyone can read or write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pecified, or inherited from the invoking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permissive\fP, \fB\-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o additional permissions checks abo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ovided access controls for the user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pidfile\fP \fIpidfile\fP, \fB\-P\fP \fIpidfi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standalone mode, write the process ID of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to \fIpidfile\fP.  On normal termination (SIGTERM or SI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d file is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timeout\fP \fItimeout\fP, \fB\-t\fP \fItime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how long, in seconds, to wait for a seco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rmina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spawn the server when another request comes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900 (15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retransmit\fP \fItimeout, \fP\fB\-T\fP \fItime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fault timeout, in microseconds,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retransmitted.  This can be modified by the cl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egotiated.  The default is 1000000 (1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mapfile\fP \fIremap-file\fP, \fB\-m\fP \fIremap-fi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se of filename rema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m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containing the remapping rules.  See the section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below.  This option may not be compiled in, se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n.tftpd \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whether or no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verbose\fP, \fB\-v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ogging verbo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ftp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an be specified multiple times for even higher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verbosity\fP \fIval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 value to \fIvalu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refuse\fP \fItftp-option\fP, \fB\-r\fP \fItftp-op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 specific RFC 2347 TFTP option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blocksize\fP \fImax-block-size\fP, \fB\-B\fP \fImax-block-siz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permitted block size.  The permitted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from 512 to 65464.  Some embedded client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ock sizes and yet do not handle fragmented packets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lients, it is recommended to set this value 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on your network minus 32 bytes (20 bytes for IP, 8 for UDP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FTP; less if you use IP options on your network.)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Ethernet (MTU 1500) a value of 1468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port-range\fP \fIport:port\fP, \fB\-R\fP \fIport:por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erver port number (the Transaction ID)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nge of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\-version\fP, \fB\-V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number and configuration to standard out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RFC 2347 OPTION NEGO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FC 2347 option negotation.  Currently imple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lksize\fP (RFC 2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fer block size to anything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tion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any block size up to the theoretical maximum of 6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lksize2\fP (non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fer block size to anything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tion, but restrict the possible responses to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32768 bytes (the largest power of 2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46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size\fP (RFC 2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size of the file that is about to be transfer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binary (octet) mod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imeout\fP (RFC 2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before the server retransmits a packe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utimeout\fP (non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before the server retransmits a packet,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ollover\fP (non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lock number to resume at after a block number roll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recommended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disable specific options;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bugs in specific TFTP client implement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TFTP clients have been found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l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crash with an error if they actually g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FILENAME RE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which contains filename remapping ru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nt line (comments begin with hash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perati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low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eg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gre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replacement pattern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or part of the filename.  Rules are process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by default, all rules are processed even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combination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ubstring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replacement pattern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pattern may contain escape sequences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rule until it no longer matches.  This is alway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ly.  By default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ule matches, end rule processing after executing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ule matches, start rule processing over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fter executing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ule matches, refuse the request and send an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applies to GET (RRQ) requ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applies to PUT (WRQ) requ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he sense of this rule, i.e.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 Cannot used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scape sequences are recogniz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replacement pattern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0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eg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1\fP to \fB\\9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matched by each of the first nine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, \\( ... \\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i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of the requesting host, in dotted-qua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92.0.2.1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x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of the requesting host,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00002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\\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\fP\fIwhitespac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#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hash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ll subsequent let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ll subsequent let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effect of \fB\\U\fP or \fB\\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file is changed, you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FTP services does not require an account or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ystem.  Due to the lack of authentic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only publicly readable files (o+r) to be accesse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  Files may be written only if they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ublicly writabl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  Note that this extends the concept of ``publ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ll users on all hosts that can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; this may not be appropriate on all system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should be considered before enabling TFT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ome kind of firewall or packet-filter solu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f appropriately compiled (se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 "in.tftpd \-\-vers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osts_acces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access control information.  This may be slow;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maximum performance may want to compile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y on firewalling or kernel-based packet filt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hould be set to run as the user with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;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It is probably a good idea to set up a specific user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ftp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etting it run as "nobody", to guard agains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 can, and should, be restricted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directories by including pathnames as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command line.  In this case access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le names are prefixed by one of the given direct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used to set up a chroot() environment for the serve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lename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\-\-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 support can be used to provide a limited amoun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CONFORM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Requirements for Internet Hosts \- Application and Suppor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3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The TFTP Protocol (revision 2)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2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TFTP Option Extension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2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TFTP Blocksize Option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23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TFTP Timeout Interval and Transfer Size Option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by H. Peter Anvin &lt;hpa@zytor.com&gt;.  It was deriv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substantially diverged from, an OpenBSD source b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tches by Markus Gutschke and Gero Kul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ft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gre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mask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osts_access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egex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netd (8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