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mmon/tftpsub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ny bug fixes are from Jim Guyton &lt;guyton@rand-unix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FTP User Program -- Comman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eadline/readlin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READLINE_HISTORY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eadline/hist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xter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IMEOUT</w:t>
        <w:tab/>
        <w:tab/>
        <w:t>5       /* secs between rexmt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BUFLEN</w:t>
        <w:tab/>
        <w:tab/>
        <w:t>200     /* size of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d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open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struct modes mod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netascii", "netascii", O_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ascii", "netascii", O_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octet", "octet", O_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binary", "octet", O_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image", "octet", O_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_OCTET    (&amp;modes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_NETASCII (&amp;mode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_DEFAULT  MODE_NET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i_fam = AF_UN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i_fam_sock = AF_UN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i_fam = AF_I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i_fam_sock = AF_I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sock_addr peer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b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t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ruct modes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mote_pth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ne[LBUF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mote_pth[LBUF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m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of_margv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prompt = "tftp&gt;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jmp_buf top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rvent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rtran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portrange_fro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portrange_to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decmd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quit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scii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inary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eer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exmt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imeout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race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erbose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tus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iteral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omma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usag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akearg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putusag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tftpmode(const struct modes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INDENT (sizeof("conn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handler) 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 cmd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 to remote tf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e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file transfer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c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d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g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iv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q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 tf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verb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ggle verbose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bo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r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ggle packet trac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r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ggle literal mode, ignore ':' in file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ter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w current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mode to oct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mode to net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rexm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per-packet transmission time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exm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ime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total retransmission time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meo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 help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 help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 *getcmd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il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xstrdup(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usage(int 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age: %s [-4][-6][-v][-l][-m mode] [host [port]] [-c command]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age: %s [-v][-l][-m mode] [host [port]] [-c command]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sock_addr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pargc, peer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iscm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p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op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eerargv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= MODE_DEFA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argv[0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argc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arg = 1; !iscmd &amp;&amp; arg &lt; argc; arg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v[arg][0] == 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optx = &amp;argv[arg][1]; *optx; opt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*opt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_fam = AF_I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_fam = AF_INET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os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Print version and configuration to stdout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%s\n", TFTP_CONFIG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++arg &gt;=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(EX_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struct modes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p = modes; p-&gt;m_name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!strcmp(argv[arg], p-&gt;m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p-&gt;m_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ftpmod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rintf(stderr, "%s: invalid mode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gv[0], argv[ar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(EX_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cm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++arg &gt;=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(EX_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rgv[arg], "%u:%u", &amp;portrange_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portrange_to) !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portrange_from &gt; portrang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portrange_to &gt; 65535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 "Bad port range: %s\n", argv[ar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EX_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ran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(*optx == 'h' ? 0 : EX_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eerargc &gt;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(EX_U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rargv[peerargc++] = argv[ar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_fam_sock = ai_f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gv = argv +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gc = argc - 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= getservbyname("tftp", "ud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se canned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ftp: tftp/udp: unknown service, faking it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= xmalloc(sizeof(struct serv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&gt;s_name = (char *)"tft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&gt;s_aliase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&gt;s_port = htons(IPPORT_TF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&gt;s_proto = (char *)"ud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_signal(SIGINT, in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er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t pe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gsetjmp(toplevel, 1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_NO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eer(peerargc, peer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i_fam_sock == AF_UN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_fam_sock = AF_I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socket(ai_fam_sock, SOCK_DGRA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ror("tftp: sock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EX_OS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ero(&amp;sa, sizeof(s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.sa.sa_family = ai_fam_s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ck_port_bind(f, &amp;sa, portrange_from, portrange_t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ror("tftp: bi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EX_OS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cmd &amp;&amp; p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-c specified; execute command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cmd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gsetjmp(toplevel, 1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_UN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cmd(p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== (struct cmd *)-1 || c == (struct cmd *)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 "%s: invalid command: %s\n", argv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_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c-&gt;handler) (pargc, p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READLINE_HISTORY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_hist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igsetjmp(toplevel, 1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putchar(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                   /* Never rea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os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when a command is incomplete;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variable "lin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moreargs(const char *partial, const char *m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, e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= strlen(par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ne = readline(m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                /* E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n = strlen(e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mote_p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remote_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pth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xmalloc(len + e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line, par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line + len, e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e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READLINE_HISTORY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istory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 = strlen(par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line, par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mpromp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gets(line + len, LBUFLEN - len, stdin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eof(std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0);            /*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eer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oreargs("connect ", "(to)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c = m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 = m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argc &lt; 2) || (argc &gt; 3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age: %s host-name [port]\n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addr.sa.sa_family = ai_f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= set_sock_addr(argv[1], &amp;peeraddr, &amp;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: %s\n", gai_strerror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: unknown host\n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_fam = peeraddr.sa.sa_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 == -1) { /* socket not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_fam_sock = ai_f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 /* socket was already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i_fam_sock != ai_fam) { /* need reopen socken for new fami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sock_addr 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_fam_sock = ai_f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socket(ai_fam_sock, SOCK_DGRA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"tftp: sock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EX_OS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zero((char *)&amp;sa, sizeof (s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.sa.sa_family = ai_fam_s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ick_port_bind(f, &amp;sa, portrange_from, portrange_t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"tftp: bi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EX_OS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sp-&gt;s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=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ervent *u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p = getservbyname(argv[2], "ud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s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= usp-&gt;s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my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ort = strtoul(argv[2], &amp;ep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ep || myport &gt; 65535U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: bad port number\n", 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= htons((u_short) my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mp[INET6_ADDRSTRLEN],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= (char *)inet_ntop(peeraddr.sa.sa_family, SOCKADDR_P(&amp;peeradd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mp, INET6_ADDRST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 = (char *)"??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onnected to %s (%s), port %u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name, tp, (unsigned int)ntohs(p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decmd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truct modes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s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ing %s mode to transfer files.\n"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p = modes; p-&gt;m_name; 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trcmp(argv[1], p-&gt;m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-&gt;m_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ftpmod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: unknown mode\n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op through and print usag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usage: %s [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modes; p-&gt;m_name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%s", sep, p-&gt;m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sep ==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= " |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inary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v;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ftpmode(MODE_OCT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scii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v;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ftpmode(MODE_NETASC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tftpmode(const struct modes *ne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= ne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ode set to %s\n"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p, *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rlen, namelen, lastle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oreargs("send ", "(file)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c = m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 = m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usag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 = argv[argc -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iteral &amp;&amp; strchr(argv[argc - 1], ':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n = 1; n &lt; argc - 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trchr(argv[n], ':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usag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= argv[argc -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 = strchr(cp, 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rg++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raddr.sa.sa_family = ai_f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set_sock_addr(cp, &amp;peeraddr,&amp;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: %s\n", gai_strerror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s: unknown host\n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_fam = peeraddr.sa.sa_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connec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o target machine specifi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= argc == 2 ? tail(targ) : 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= open(cp, O_RDONLY | mode-&gt;m_open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 "tftp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putting %s to %s:%s [%s]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, hostname, targ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_set_port(&amp;peeraddr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tp_sendfile(fd, targ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assumes the target is a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n a remote unix system.  hmmmm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en = strlen(targ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pth = xmalloc(dirle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emote_pth, t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pth[dirlen-1] = '/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= remote_pth + di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1; n &lt; argc - 1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en = strlen(tail(argv[n])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amelen &gt; last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_pth = xrealloc(remote_pth, dirlen + name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= remote_pth + di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len = nam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cp, tail(argv[n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= open(argv[n], O_RDONLY | mode-&gt;m_open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 "tftp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(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putting %s to %s:%s [%s]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v[n], hostname, remote_pth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_set_port(&amp;peeraddr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tp_sendfile(fd, remote_pth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putusage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usage: %s file ... host:target, or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     %s file ... target (when already connected)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oreargs("get ", "(files)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c = m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 = m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sag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connec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n = 1; n &lt; 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literal || strchr(argv[n], ':'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usag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1; n &lt; argc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 = strchr(argv[n], 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iteral || src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 = argv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rc++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raddr.sa.sa_family = ai_f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 = set_sock_addr(argv[n], &amp;peeraddr, &amp;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Warning: %s\n", gai_strerror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: unknown host\n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_fam = peeraddr.sa.sa_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lt; 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= argc == 3 ? argv[2] : tail(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 = open(cp, O_WRONLY | O_CREAT | O_TRUNC | mode-&gt;m_open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6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err, "tftp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etting from %s:%s to %s [%s]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name, src, cp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set_port(&amp;peeraddr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tp_recvfile(fd, src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= tail(src);         /* new .. jd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= open(cp, O_WRONLY | O_CREAT | O_TRUNC | mode-&gt;m_open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 "tftp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getting from %s:%s to %s [%s]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name, src, cp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_set_port(&amp;peeraddr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tp_recvfile(fd, src, mode-&gt;m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usage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usage: %s host:file host:file ... file, or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     %s file file ... file if connected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xmtval =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exmt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oreargs("rexmt-timeout ", "(value)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c = m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 = m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!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age: %s value\n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atoi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: bad value\n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mtval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timeout = 5 *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imeout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oreargs("maximum-timeout ", "(value)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c = m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 = m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!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age: %s value\n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atoi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: bad value\n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imeou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iteral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v;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= !lit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Literal mode %s.\n", literal ? "on" : "of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tus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v;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onnected to %s.\n", 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ot connect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ode: %s Verbose: %s Tracing: %s Literal: %s\n", mode-&gt;m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 ? "on" : "off", trace ? "on" :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 ? "on" : "of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Rexmt-interval: %d seconds, Max-timeout: %d second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mtval, max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sig; 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_signal(SIGALRM, SIG_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longjmp(toplevel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il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file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trrchr(filename, 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s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omma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md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i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mote_p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remote_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_pth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= readline(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0);            /*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promp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gets(line, LBUFLEN, stdin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eof(stdi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line[0] == 0) || (line[0] == '\n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TH_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READLINE_HISTORY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history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argc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cmd(m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== (struct cmd *)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?Ambiguous comma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?Invalid comma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c-&gt;handler) (margc, m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 *getcm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md *c, *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matches, long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tch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 = cmdtab; (p = c-&gt;name) != NULL; c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q = name; *q == *p++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q == 0)        /* exact match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*q) {              /* the name was a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q - name &gt; long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st = q -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atch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 (q - name == lon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atch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matches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(struct cmd *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ice a string up into argc/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akeargv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arg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izeof_marg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_margv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v = xmalloc(sizeof_margv * sizeof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p = m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p = line; *cp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sspace(*c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cp =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rgp++ = 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c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argc == sizeof_marg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of_margv +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v = xrealloc(margv, sizeof_margv * sizeof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p = margv + m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cp != '\0' &amp;&amp; !isspace(*c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cp =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p++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rgp++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uit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v;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md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ommands may be abbreviated.  Commands are: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 = cmdtab; c-&gt;name;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-*s\t%s\n", (int)HELPINDENT, c-&gt;name, c-&gt;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--argc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= *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cmd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== (struct cmd *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?Ambiguous help command %s\n",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c == (struct cmd 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?Invalid help command %s\n",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s\n", c-&gt;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race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v;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= !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acket tracing %s.\n", trace ? "on" : "of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erbose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argv;                 /* Quiet unused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= !verb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Verbose mode %s.\n", verbose ? "on" : "of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